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16</w:t>
      </w:r>
      <w:r>
        <w:rPr/>
        <w:t>号様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法令に基づく施設改善費用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既存不適格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</w:rPr>
        <w:t>の総括表</w:t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2534"/>
        <w:gridCol w:w="960"/>
        <w:gridCol w:w="1500"/>
        <w:gridCol w:w="2588"/>
      </w:tblGrid>
      <w:tr>
        <w:trPr>
          <w:trHeight w:val="618" w:hRule="atLeast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名</w:t>
            </w:r>
          </w:p>
        </w:tc>
        <w:tc>
          <w:tcPr>
            <w:tcW w:w="34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有者氏名</w:t>
            </w:r>
          </w:p>
        </w:tc>
        <w:tc>
          <w:tcPr>
            <w:tcW w:w="2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有者住所</w:t>
            </w:r>
          </w:p>
        </w:tc>
        <w:tc>
          <w:tcPr>
            <w:tcW w:w="75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在地</w:t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建物用途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7" w:hRule="atLeast"/>
        </w:trPr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改善の内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4" w:hRule="atLeast"/>
        </w:trPr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根拠法令等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法令等適用の年月日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従前の建物の</w:t>
            </w:r>
          </w:p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新</w:t>
            </w:r>
            <w:r>
              <w:rPr/>
              <w:t>(</w:t>
            </w:r>
            <w:r>
              <w:rPr/>
              <w:t>増</w:t>
            </w:r>
            <w:r>
              <w:rPr/>
              <w:t>)</w:t>
            </w:r>
            <w:r>
              <w:rPr/>
              <w:t>築年月日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従前建物残耐用年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当該既設の施設の改良が必要となる時期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21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当該既設の施設</w:t>
            </w:r>
          </w:p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の改良が必要と</w:t>
            </w:r>
          </w:p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なるまでの期間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45" w:after="0"/>
        <w:jc w:val="center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13" w:fmt="decimal"/>
      <w:formProt w:val="false"/>
      <w:textDirection w:val="lrTb"/>
      <w:docGrid w:type="linesAndChars" w:linePitch="291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日付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2:53:00Z</dcterms:created>
  <dc:creator/>
  <dc:description/>
  <cp:keywords/>
  <dc:language>en-US</dc:language>
  <cp:lastModifiedBy/>
  <dcterms:modified xsi:type="dcterms:W3CDTF">2025-09-25T02:16:00Z</dcterms:modified>
  <cp:revision>1</cp:revision>
  <dc:subject/>
  <dc:title/>
</cp:coreProperties>
</file>